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 there Mr. Schlabb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of all, I want to say thank you for giving me a chance to help you. To be totally honest, I didn't help you at all   :-(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y? Well, 1st of all, I think you are the "King-of-Poses". I love your stuff - don't know how you do it, but I love just ab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ry pose-pack you've put out. I have 90% of them too!  You are a busy guy, and a while ago I posted a question to (Renderosity) the forum about how to pose combined poses. You were one of the replies and told me about zeroing 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the 'hip thing'.  Anyway, to be honest, I haven't had much luck using your poses - they break the clothes or twist the figu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 of shape. I usually take your poses and change them a lot to suit what  I need. I figure it's me - I am still too new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erstand  all the 'ins and outs' of perfect posing. I'm embarassed to say that I can't see your thumbnail poses very well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 it's even harder for me to articulate the hands.  No matter how I try, I can't seem to pose the hair either. Plus, I don't ha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lot of clothes for my models yet. Or hair.  So, I am a little too new to be helping you, and i'm sorry because I know someone else could have done them for you. I shouldn't have jumped in to help.  Even though I don't think you can use any of these renders, I always fufill my obligations, so I did what I could to complete the set you sent me. Oh God, please don't mention my name ;-)  ...  just thank you for giving me a chan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still the King-of-Poses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i DuBois  (BillyGo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:  the condidtions: IK off, limits off (on didn't make a big difference)  P4Fem,  restored to default after each pose,  light map sizes 10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